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чет о расходовании средст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ервного фонда Республики Саха (Якути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оном Республики Саха (Якутия) «О государственном бюджете Республики Саха (Якутия) на 2024 год и плановый период 2025 и 2026 годов» от 05.12.2023 г. 2678-З N 31-VII Резервный фонд Республики Саха (Якутия) на 2024 год не сформирова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2:07:00Z</dcterms:created>
  <dc:creator>tugIE</dc:creator>
  <dc:description/>
  <cp:keywords/>
  <dc:language>en-US</dc:language>
  <cp:lastModifiedBy>Мещерякова Елена Петровна</cp:lastModifiedBy>
  <cp:lastPrinted>2015-05-12T11:23:00Z</cp:lastPrinted>
  <dcterms:modified xsi:type="dcterms:W3CDTF">2025-04-11T00:25:00Z</dcterms:modified>
  <cp:revision>13</cp:revision>
  <dc:subject/>
  <dc:title/>
</cp:coreProperties>
</file>